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>
          <w:b/>
          <w:i/>
        </w:rPr>
        <w:t>Приложение П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п.к.1052, ул. </w:t>
      </w:r>
      <w:r>
        <w:rPr/>
        <w:t>„Славянска“ № 8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 ………………………………………………………………</w:t>
      </w:r>
      <w:r>
        <w:rPr>
          <w:lang w:val="en-US"/>
        </w:rPr>
        <w:t>……………………………………………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</w:t>
      </w:r>
      <w:r>
        <w:rPr>
          <w:lang w:val="en-US"/>
        </w:rPr>
        <w:t>………………………………………………………………………………………..</w:t>
      </w:r>
      <w:r>
        <w:rPr/>
        <w:t>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 за безвъзмездна финансова помощ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235065" cy="1371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06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9"/>
                            <w:gridCol w:w="3716"/>
                            <w:gridCol w:w="1822"/>
                            <w:gridCol w:w="1712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7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819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819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5pt;height:108pt;mso-wrap-distance-left:7.05pt;mso-wrap-distance-right:7.05pt;mso-wrap-distance-top:0pt;mso-wrap-distance-bottom:0pt;margin-top:26.3pt;mso-position-vertical-relative:page;margin-left:-18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9"/>
                      <w:gridCol w:w="3716"/>
                      <w:gridCol w:w="1822"/>
                      <w:gridCol w:w="1712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7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819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819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 xml:space="preserve">МЕСТНА ИНИЦИАТИВНА ГРУПА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31">
    <w:name w:val="Основен текст с отстъп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7:00Z</dcterms:created>
  <dc:creator>User</dc:creator>
  <dc:description/>
  <cp:keywords/>
  <dc:language>en-US</dc:language>
  <cp:lastModifiedBy>User</cp:lastModifiedBy>
  <cp:lastPrinted>2010-02-05T10:35:00Z</cp:lastPrinted>
  <dcterms:modified xsi:type="dcterms:W3CDTF">2018-09-17T13:44:00Z</dcterms:modified>
  <cp:revision>15</cp:revision>
  <dc:subject/>
  <dc:title>Приложение</dc:title>
</cp:coreProperties>
</file>